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Школьненского сельского поселения Белореченского района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авил благоустройства и санитарного содержа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территории Школьнен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кольненского сельского поселения Белореченского района,   (далее – уполномоченный орган), уведомляет о начале общественных обсуждений проекта Правил благоустройства и санитарного содержания территории Школьненского сельского поселения Белореченского района (далее – Правила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авил осуществляется на официальном Интернет-сайте администрации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ественные обсуждения проводятся в соответствии с постановлением администрации Школьненского сельского поселения Белореченского района от 23.08.2017 № 63   «Об утверждении Порядка проведения общественного обсуждения проекта Правил благоустройства и санитарного содержания территории Школьненского сельского поселения Белореченского района».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29.08.2017 по 27.09.2017  по адресу: Белореченский район, село Школьное, улица Советская № 7 в рабочие дни с 9:00 до 16:00.  Контактный   телефон: 8 86155 75216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проекта Правил благоустройства и санитарного содержания территории Школьненского сельского поселения Белореченского района, будет проводиться 28.09.2017 по адресу: село Школьное, улица Советская № 7, актовый зал, в 10 ч. 00 мин. 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Школьненского сельского поселения Белоречен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Школьненского сельского поселения Белореченского района, председатель муниципальной общественной комиссии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цов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Школьненского сельского поселения, заместитель председателя муниципальной общественной  комиссии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сения Станиславовна  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бщего отдела администрации Школьненского сельского поселения, секретарь муниципальной общественной комиссии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ь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  управления  архитектуры  и   градо- строительства   администрации муниципального  образования Белореченский район   (по согласованию);                        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Григорье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член регионального штаба Общероссийского народного Фронта в Краснодарском крае;         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Юрье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литсовета Белореченского местного отде-ления партии «Единая Россия» (по согласованию)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иненко Николай Васильевич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Школьненского сельского поселения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к Е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о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финансового отдела администрации Школьненского сельского поселения;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щенко Е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села Леонтьевского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иба Оль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села Школьного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р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едседатель комитета ТОС села Новоалексеевского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села Архиповского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Николаевич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ТОС хутора Лантратов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комиссии по сельскому хозяйству, экологической безопасности, вопросам промышленности, транспорта, связи, ЖКХ и предпринимательству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Ивано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едседатель Общественного Совета по вопросам ЖКХ и ТЭК при администрации муниципального образования Белореченский район (по согласованию);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р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Краснодарской краевой  общественной организации «Экологическое содружество», член Общественного совета по вопросам ЖКХ и ТЭК при департаменте жилищно-коммунального хозяйства Краснодарского края и министерства промышленности  и  энергетики   Краснодарского  края ( по согласованию);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Попков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36:00Z</dcterms:created>
  <dc:creator>Наталья</dc:creator>
  <dc:description/>
  <cp:keywords/>
  <dc:language>en-US</dc:language>
  <cp:lastModifiedBy>Наталья</cp:lastModifiedBy>
  <cp:lastPrinted>2017-08-22T09:22:00Z</cp:lastPrinted>
  <dcterms:modified xsi:type="dcterms:W3CDTF">2017-08-28T09:36:00Z</dcterms:modified>
  <cp:revision>6</cp:revision>
  <dc:subject/>
  <dc:title>            Приложение № 1</dc:title>
</cp:coreProperties>
</file>